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 w:val="false"/>
          <w:b w:val="false"/>
          <w:bCs w:val="false"/>
          <w:i/>
          <w:i/>
          <w:sz w:val="21"/>
          <w:szCs w:val="21"/>
        </w:rPr>
      </w:pPr>
      <w:r>
        <w:rPr>
          <w:rFonts w:cs="Arial" w:ascii="Arial" w:hAnsi="Arial"/>
          <w:bCs w:val="false"/>
          <w:sz w:val="21"/>
          <w:szCs w:val="21"/>
        </w:rPr>
        <w:t>Softwar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ccache</w:t>
      </w:r>
      <w:r>
        <w:rPr>
          <w:b w:val="false"/>
          <w:sz w:val="21"/>
          <w:szCs w:val="21"/>
        </w:rPr>
        <w:t xml:space="preserve"> </w:t>
      </w:r>
      <w:r>
        <w:rPr>
          <w:rFonts w:eastAsia="微软雅黑" w:cs="宋体;SimSun" w:ascii="微软雅黑" w:hAnsi="微软雅黑"/>
          <w:b w:val="false"/>
          <w:sz w:val="21"/>
          <w:szCs w:val="21"/>
        </w:rPr>
        <w:t>3.7.1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2004 Andrew Tridgel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2016 Mark Adler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87, 1993, 1994 The Regents of the University of California.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 Henrik Rydgår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2016 Jean-loup Gailly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4, 2010 Mark Adler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 2004 Christopher Clark &lt;firstname.lastname@cl.cam.ac.uk&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 inflate 1.2.11 Copyright 1995-2017 Mark Adler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lt;pre&gt;&lt;code&gt;  Portions Copyright (c) 1987, 1993, 1994 The Regents of the University of California.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2006 Andrew Tridgel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0-2016 Joel Rosdah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2017 Mark Adler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8 Holger Weis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8 Joel Rosdah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License Agreement and CNRI's notice of copyright, i.e., "Copyright (c) 1995-2001 Corporation for National Research Initiatives; All Rights Reserved" are retained in Python 1.6.1 alone or in any derivative version prepared by Licensee.  Alternately, in lieu of CNRI's License Agreement, Licensee may substitute the following text (omitting the quotes): "Python 1.6.1 is made available subject to the terms and conditions in CNRI's License Agreement.  This Agreement together with Python 1.6.1 may be located on the Internet using the following unique, persistent identifier (known as a handle): 1895.22/1013.  This Agreement may also be obtained from a proxy server on the Interne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0-2019 Joel Rosdah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lt;pre&gt;&lt;code&gt;  Copyright (C) 2002-2007 Andrew Tridgel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2006, 2010, 2011, 2012, 2016 Mark Adler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1-2020 Joel Rosdah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2005, 2010 Mark Adler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2017 Jean-loup Gailly detectdatatype() function provided freely by Cosmin Truta, 2006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lt;pre&gt;&lt;code&gt;  Copyright (c) 1995 Patrick Powel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2007 Andrew Tridgell\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2011, 2016 Mark Adler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3 PostgreSQL Global Development Group</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4, 2005, 2010, 2011, 2012, 2013, 2016 Mark Adler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2020 Joel Rosdahl\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4-2017 Mark Adler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 Patrick Powel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i.e., "Copyright (c) 2001, 2002, 2003, 2004, 2005, 2006, 2007, 2008, 2009 Python Software Foundation; All Rights Reserved" are retained in Python alone or in any derivative version prepared by License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1 - 1995, Stichting Mathematisch Centrum Amsterdam, The Netherland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8-2019 Joel Rosdah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2020 Joel Rosdahl&lt;/code&gt;&lt;/pre&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 2004, Christopher Clark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2003, 2010 Mark Adler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0-2018 Joel Rosdah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2017 Jean-loup Gailly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 Andrew Tridgel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2017 Jean-loup Gailly and Mark Adle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Portions Copyright (c) 1987, 1993, 1994 The Regents of the University of California.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0-2020 Joel Rosdah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2017 Jean-loup Gailly and Mark Adler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1-2019 Joel Rosdah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 2004 Christopher Clark  &lt;firstname.lastname@cl.cam.ac.uk&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2018 Joel Rosdah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 deflate 1.2.11 Copyright 1995-2017 Jean-loup Gailly and Mark Adler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5-2016 Jean-loup Gailly, Mark Adler For conditions of distribution and use, see copyright notice in zlib.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4 by Henrik Rydgård http:www.github.comhrydgardminitrace Released under the MIT licens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7 Free Software Foundation, Inc. &lt;http:fsf.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Portions Copyright (c) 2003 PostgreSQL Global Development Group</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2020 Joel Rosdah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lt;pre&gt;&lt;code&gt;  Copyright (C) 1995-2017 Jean-loup Gailly and Mark Adle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3-2010, PostgreSQL Global Development Group</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 Christopher Clark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2007 Andrew Tridgel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7-1998 Andrew Tridgel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lt;pre&gt;&lt;code&gt;  Copyright (c) 2002, 2004, Christopher Clark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2019 Joel Rosdah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zhaoyao (E)</cp:lastModifiedBy>
  <dcterms:modified xsi:type="dcterms:W3CDTF">2021-06-11T06:2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Zhh/ClnNLVjeePaYH0hIH2ZC6+ckxBJ2cu8Y+6SFkXmHY88e5sARr2mvEUSGtCVd1wLBgp0
XMuay8Sh9hjMCR7I/1Mfbavv6n+AHIrLBDTQiVYsPnY18cznbz2AL5SGPA+HN+AmF6OibSmC
uax4FaoHAerjD3Sfjj8EC1iEItdeoSyKDszbHgn8yu1XshUF636JK9Xz4Vs0BgOW/jk07Yx0
1okqBY7DTNJO5QqhUB</vt:lpwstr>
  </property>
  <property fmtid="{D5CDD505-2E9C-101B-9397-08002B2CF9AE}" pid="3" name="_2015_ms_pID_7253431">
    <vt:lpwstr>QxXttQ4o13nPVz/+qy8gTzO1zZMxxJ+Q9Mhp0Ly9o7xzFeNrhqM3GP
gCi7fRysF+jtWoRgqGChCJ5CBTyQP+rog7qU5QG1QuZMqaXoKG06iRDGNr/PogbNMRU/7UbY
srF2GJDUfgKPb71GnDKLJ/wQKfg+W6jpp7uqkov2WHS2EhjkoICEYnd9rd+b3n+6hxvd7wfR
kgCcxQ7NXUgROI5J26EYd3cT0AllNuV844EX</vt:lpwstr>
  </property>
  <property fmtid="{D5CDD505-2E9C-101B-9397-08002B2CF9AE}" pid="4" name="_2015_ms_pID_7253431_00">
    <vt:lpwstr>_2015_ms_pID_7253431</vt:lpwstr>
  </property>
  <property fmtid="{D5CDD505-2E9C-101B-9397-08002B2CF9AE}" pid="5" name="_2015_ms_pID_7253432">
    <vt:lpwstr>jbKBKz9r6InvCJ6ISE7LvRfc+SeQYqPqYH7w
f4fLS0bZhAgdNsRVNA2MZ7mkIY7nVt8rYapmzYBRxy8/sernhd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759</vt:lpwstr>
  </property>
</Properties>
</file>